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БИЗНЕС-ПРОЕК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ая сумма субсидии  _________________________(____ руб. 00 коп.)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существления проекта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омещения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деятельности 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налогообложения 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идов продукции (работ, услуг)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 проекта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нкуренты и их преимущества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ы продвижения продукции (товаров, работ, услуг) (например: реклама, скидки, участие в выставках и пр.)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именения энергосберегающих и инновационных технологий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про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 </w:t>
      </w:r>
      <w:r>
        <w:rPr>
          <w:rFonts w:cs="Times New Roman" w:ascii="Times New Roman" w:hAnsi="Times New Roman"/>
          <w:sz w:val="24"/>
          <w:szCs w:val="24"/>
        </w:rPr>
        <w:t>руб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  <w:tab/>
        <w:tab/>
        <w:tab/>
        <w:tab/>
        <w:tab/>
        <w:t>- собственные средства _________________руб.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ные средства ________________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хозяйственной деятельност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425"/>
        <w:gridCol w:w="2698"/>
        <w:gridCol w:w="2516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мета расходов на реализацию проек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335"/>
        <w:gridCol w:w="317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затра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екту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реализации проекта планируется достигнуть следующие показатели хозяйственной деятельности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овых рабочих мест ___________ человек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средней заработной платы сотрудников на _________ рубл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логовых отчислений в бюджеты всех уровней на 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выручки от реализации товаров, работ, услуг на _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стоящим подтверждаем, что представленные сведения  являются достоверными, не возражаем против выборочной проверки сведений и использования персональных данных в целях </w:t>
      </w:r>
      <w:r>
        <w:rPr>
          <w:rFonts w:cs="Times New Roman" w:ascii="Times New Roman" w:hAnsi="Times New Roman"/>
          <w:sz w:val="24"/>
          <w:szCs w:val="24"/>
        </w:rPr>
        <w:t>отбора получателей субсидии субъектов МСП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субъекта МСП                    </w:t>
      </w:r>
      <w:r>
        <w:rPr>
          <w:rFonts w:cs="Times New Roman" w:ascii="Times New Roman" w:hAnsi="Times New Roman"/>
          <w:iCs/>
          <w:sz w:val="24"/>
          <w:szCs w:val="24"/>
        </w:rPr>
        <w:t>______________________              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</w:rPr>
        <w:t xml:space="preserve">лавный бухгалтер </w:t>
      </w:r>
      <w:r>
        <w:rPr>
          <w:rFonts w:cs="Times New Roman" w:ascii="Times New Roman" w:hAnsi="Times New Roman"/>
          <w:bCs/>
          <w:sz w:val="24"/>
          <w:szCs w:val="24"/>
        </w:rPr>
        <w:t>субъекта МСП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______________________            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______________20__ год      М.П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9:00Z</dcterms:created>
  <dc:creator>lenovo</dc:creator>
  <dc:description/>
  <dc:language>en-US</dc:language>
  <cp:lastModifiedBy>Бахирева</cp:lastModifiedBy>
  <cp:lastPrinted>2016-01-29T13:45:00Z</cp:lastPrinted>
  <dcterms:modified xsi:type="dcterms:W3CDTF">2016-11-30T13:39:00Z</dcterms:modified>
  <cp:revision>2</cp:revision>
  <dc:subject/>
  <dc:title/>
</cp:coreProperties>
</file>